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8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4» авгус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укциона является: нежилое здание, гараж, кадастровый номер 26:33:150108:561; площадь 20,7 м², расположенное по адресу: город Пятигорск, улица Университетская, дом № 34а, гараж № 5. Здание расположено на земельном участке с кадастровым номером 26:33:150108:563, площадью 25 м²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8-24T07:31:00Z</dcterms:modified>
  <cp:revision>115</cp:revision>
  <dc:subject/>
  <dc:title>ПРОТОКОЛ № 1</dc:title>
</cp:coreProperties>
</file>